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>: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0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САМОСТОЯТЕЛЬНОЙ РАБОТЫ СТУДЕНТ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ДИСЦИПЛИНЕ: «МЕТЕОРОЛОГИЯ И КЛИМАТ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подготовки: </w:t>
      </w:r>
      <w:r>
        <w:rPr>
          <w:b/>
          <w:color w:val="000000"/>
          <w:sz w:val="28"/>
          <w:szCs w:val="28"/>
        </w:rPr>
        <w:t>35.03.01 Лесн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иль: </w:t>
      </w:r>
      <w:r>
        <w:rPr>
          <w:b/>
          <w:sz w:val="28"/>
          <w:szCs w:val="28"/>
        </w:rPr>
        <w:t>Лесное хозяйство и охот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: </w:t>
      </w:r>
      <w:r>
        <w:rPr>
          <w:b/>
          <w:sz w:val="28"/>
          <w:szCs w:val="28"/>
        </w:rPr>
        <w:t>Академический бакалав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Д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 w:val="28"/>
          <w:szCs w:val="28"/>
        </w:rPr>
        <w:t xml:space="preserve">Медяник Н С. Методические указания по организации самостоятельной работы по учебной дисциплине «Метеорология и климатология» </w:t>
      </w:r>
      <w:r>
        <w:rPr>
          <w:sz w:val="28"/>
          <w:szCs w:val="28"/>
        </w:rPr>
        <w:t xml:space="preserve">студентам направления подготовки </w:t>
      </w:r>
      <w:r>
        <w:rPr>
          <w:b/>
          <w:color w:val="000000"/>
          <w:sz w:val="28"/>
          <w:szCs w:val="28"/>
        </w:rPr>
        <w:t xml:space="preserve">35.03.01 Лесное дело </w:t>
      </w:r>
      <w:r>
        <w:rPr>
          <w:sz w:val="28"/>
          <w:szCs w:val="28"/>
        </w:rPr>
        <w:t>профи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сное хозяйство и охотоведение образовательного уровня: Академический бакалавр </w:t>
      </w:r>
      <w:r>
        <w:rPr>
          <w:bCs/>
          <w:szCs w:val="28"/>
        </w:rPr>
        <w:t xml:space="preserve">/ </w:t>
      </w:r>
      <w:r>
        <w:rPr>
          <w:sz w:val="28"/>
          <w:szCs w:val="28"/>
        </w:rPr>
        <w:t>Авт.– Медяник Н.С. Макеевка: ДОНАГРА, 2024. - 18 с</w:t>
      </w:r>
      <w:r>
        <w:rPr>
          <w:bCs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:</w:t>
      </w:r>
      <w:r>
        <w:rPr>
          <w:bCs/>
          <w:sz w:val="28"/>
          <w:szCs w:val="28"/>
        </w:rPr>
        <w:t xml:space="preserve"> В.И. Веретенников, кандидат технических наук, профессор кафедры экологии, безопасности жизнедеятельности и охраны труда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</w:t>
      </w:r>
      <w:r>
        <w:rPr>
          <w:bCs/>
          <w:sz w:val="28"/>
          <w:szCs w:val="28"/>
        </w:rPr>
        <w:t>Метеорология и климатология</w:t>
      </w:r>
      <w:r>
        <w:rPr>
          <w:sz w:val="28"/>
          <w:szCs w:val="28"/>
        </w:rPr>
        <w:t xml:space="preserve">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</w:t>
      </w:r>
      <w:r>
        <w:rPr>
          <w:bCs/>
          <w:sz w:val="28"/>
          <w:szCs w:val="28"/>
        </w:rPr>
        <w:t xml:space="preserve">для студентов </w:t>
      </w:r>
      <w:r>
        <w:rPr>
          <w:sz w:val="28"/>
          <w:szCs w:val="28"/>
        </w:rPr>
        <w:t xml:space="preserve">направления подготовки: </w:t>
      </w:r>
      <w:r>
        <w:rPr>
          <w:b/>
          <w:color w:val="000000"/>
          <w:sz w:val="28"/>
          <w:szCs w:val="28"/>
        </w:rPr>
        <w:t xml:space="preserve">35.03.01 Лесное дело, </w:t>
      </w:r>
      <w:r>
        <w:rPr>
          <w:bCs/>
          <w:color w:val="000000"/>
          <w:sz w:val="28"/>
          <w:szCs w:val="28"/>
        </w:rPr>
        <w:t>профиль</w:t>
      </w:r>
      <w:r>
        <w:rPr>
          <w:sz w:val="28"/>
          <w:szCs w:val="28"/>
        </w:rPr>
        <w:t xml:space="preserve"> Лесное хозяйство и охотоведение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образовательного уровня: Академический бакалавр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9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30” августа 2024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9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0” августа 2024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Протокол № 1 от “30” августа 2024 года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720" w:top="1134" w:footer="72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 ДОНАГРА, 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0046610">
            <w:r>
              <w:rPr>
                <w:rStyle w:val="IndexLink"/>
                <w:lang w:val="en-US" w:eastAsia="en-US"/>
              </w:rPr>
              <w:t>ВВЕДЕНИЕ</w:t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046611">
            <w:r>
              <w:rPr>
                <w:rStyle w:val="IndexLink"/>
                <w:b/>
                <w:bCs/>
                <w:kern w:val="2"/>
                <w:lang w:val="en-US" w:eastAsia="en-US"/>
              </w:rPr>
              <w:t>САМОСТОЯТЕЛЬНАЯ РАБОТА СТУДЕНТОВ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046612">
            <w:r>
              <w:rPr>
                <w:rStyle w:val="IndexLink"/>
                <w:lang w:val="en-US" w:eastAsia="en-US"/>
              </w:rPr>
              <w:t>1 ПРЕДМЕТ МЕТЕОРОЛОГИИ И КЛИМАТОЛОГИИ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046613">
            <w:r>
              <w:rPr>
                <w:rStyle w:val="IndexLink"/>
                <w:lang w:val="en-US" w:eastAsia="en-US"/>
              </w:rPr>
              <w:t>2.ЗЕМНАЯ АТМОСФЕРА, ЕЕ СТРОЕНИЕ, СОСТАВ ОСНОВНЫЕ ФИЗИЧЕСКИЕ СВОЙСТВА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046614">
            <w:r>
              <w:rPr>
                <w:rStyle w:val="IndexLink"/>
                <w:lang w:val="en-US" w:eastAsia="en-US"/>
              </w:rPr>
              <w:t>3.СОЛНЕЧНАЯ РАДИАЦИЯ</w:t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046615">
            <w:r>
              <w:rPr>
                <w:rStyle w:val="IndexLink"/>
                <w:lang w:val="en-US" w:eastAsia="en-US"/>
              </w:rPr>
              <w:t>4.ТЕМПЕРАТУРНЫЙ РЕЖИМ ПОЧВЫ И ВОЗДУХА</w:t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046616">
            <w:r>
              <w:rPr>
                <w:rStyle w:val="IndexLink"/>
                <w:lang w:val="en-US" w:eastAsia="en-US"/>
              </w:rPr>
              <w:t>5.ВОДНЫЙ РЕЖИМ ВОЗДУХА</w:t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046617">
            <w:r>
              <w:rPr>
                <w:rStyle w:val="IndexLink"/>
                <w:lang w:val="en-US" w:eastAsia="en-US"/>
              </w:rPr>
              <w:t>6 ОПАСНЫЕ ДЛЯ ЛЕСНОГО И СЕЛЬСКОГО ХОЗЯЙСТВА МЕТЕОРОЛОГИЧЕСКИЕ ЯВЛЕНИЯ</w:t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046618">
            <w:r>
              <w:rPr>
                <w:rStyle w:val="IndexLink"/>
                <w:lang w:val="en-US" w:eastAsia="en-US"/>
              </w:rPr>
              <w:t>7.ОСНОВЫ КЛИМАТОЛОГИИ</w:t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046619">
            <w:r>
              <w:rPr>
                <w:rStyle w:val="IndexLink"/>
                <w:lang w:val="en-US" w:eastAsia="en-US"/>
              </w:rPr>
              <w:t>8.АГРОКЛИМАТИЧЕСКОЕ РАЙОНИРОВАНИЕ ДОНЕЦКОЙ НАРОДНОЙ РЕСПУБЛИКИ</w:t>
              <w:tab/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046620">
            <w:r>
              <w:rPr>
                <w:rStyle w:val="IndexLink"/>
                <w:lang w:val="en-US" w:eastAsia="en-US"/>
              </w:rPr>
              <w:t>КОНТРОЛЬНЫЕ ВОПРОСЫ ДЛЯ САМОПОДГОТОВКИ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046621">
            <w:r>
              <w:rPr>
                <w:rStyle w:val="IndexLink"/>
                <w:lang w:val="en-US" w:eastAsia="en-US"/>
              </w:rPr>
              <w:t>КРИТЕРИИ ОЦЕНКИ ЗНАНИЙ, УМЕНИЙ, НАВЫКОВ</w:t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60046622">
            <w:r>
              <w:rPr>
                <w:rStyle w:val="IndexLink"/>
                <w:lang w:val="en-US" w:eastAsia="en-US"/>
              </w:rPr>
              <w:t>РЕКОМЕНДУЕМАЯ ЛИТЕРАТУРА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  <w:r>
        <w:br w:type="page"/>
      </w:r>
    </w:p>
    <w:p>
      <w:pPr>
        <w:pStyle w:val="Heading1"/>
        <w:rPr>
          <w:sz w:val="28"/>
          <w:szCs w:val="28"/>
        </w:rPr>
      </w:pPr>
      <w:bookmarkStart w:id="0" w:name="__RefHeading___Toc60046610"/>
      <w:bookmarkEnd w:id="0"/>
      <w:r>
        <w:rPr>
          <w:sz w:val="28"/>
          <w:szCs w:val="28"/>
        </w:rPr>
        <w:t>ВВЕДЕНИЕ</w:t>
      </w:r>
    </w:p>
    <w:p>
      <w:pPr>
        <w:pStyle w:val="Normal"/>
        <w:spacing w:lineRule="auto" w:line="237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566"/>
        <w:jc w:val="both"/>
        <w:rPr/>
      </w:pPr>
      <w:r>
        <w:rPr>
          <w:sz w:val="28"/>
          <w:szCs w:val="28"/>
        </w:rPr>
        <w:t>Целью курса «Метеорология и климатология» является изучение климатических и погодных условий и явлений, формирующих состояние атмосферы и их взаимодействие с объектами и процессами лесного и сельскохозяйственного производства. Знание закономерностей формирования погоды и климата той или иной территории необходимо специалистам лесного и сельского хозяйства для того, чтобы правильно оценить и эффективно использовать ресурсы климата, снизить ущерб от опасных метеорологических явлений для повышения продуктивности лесного и сельскохозяйственного производства.</w:t>
      </w:r>
    </w:p>
    <w:p>
      <w:pPr>
        <w:pStyle w:val="Normal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ая интенсификация сельскохозяйственного производства за счет мелиорации, химизации и механизации будет давать наибольший экономический эффект в том случае, если при ее осуществлении правильно учитывать как благоприятные, так и неблагоприятные агроклиматические ресурсы каждого района.</w:t>
      </w:r>
    </w:p>
    <w:p>
      <w:pPr>
        <w:pStyle w:val="Normal"/>
        <w:spacing w:lineRule="auto" w:line="237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ногих агротехнических проемов, влияющих на урожайность и качество сельскохозяйственной продукции, доля погоды очень велика, поэтому наблюдаются существенные колебания урожайности сельскохозяйственных культур по годам. </w:t>
      </w:r>
    </w:p>
    <w:p>
      <w:pPr>
        <w:pStyle w:val="Normal"/>
        <w:spacing w:lineRule="auto" w:line="237"/>
        <w:ind w:firstLine="566"/>
        <w:jc w:val="both"/>
        <w:rPr/>
      </w:pPr>
      <w:r>
        <w:rPr>
          <w:sz w:val="28"/>
          <w:szCs w:val="28"/>
        </w:rPr>
        <w:t>Планировать лесотехнические и сельскохозяйственные работы (сроки закладки питомников, посева и уборки, внесения удобрений, гербицидов и пестицидов в борьбе с вредителями и болезнями и т. д.) в соответствии со сложившимися и ожидаемыми метеорологическими условиями, ослабить влияние неблагоприятных погодных условий и максимально эффективно использовать благоприятные помогает современная метеорологическая информация.</w:t>
      </w:r>
    </w:p>
    <w:p>
      <w:pPr>
        <w:pStyle w:val="Normal"/>
        <w:spacing w:lineRule="exact" w:line="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птимальных приемов ведения лесного и сельского хозяйства требует от выпускников вузов биологических направлений знаний погодных и климатических особенностей территории, их изменчивости в отдельные годы, так как правильный учет метеоусловий при определении сроков полевых работ увеличивает урожай на 15–75 %.</w:t>
      </w:r>
      <w:r>
        <w:br w:type="page"/>
      </w:r>
    </w:p>
    <w:p>
      <w:pPr>
        <w:pStyle w:val="Normal"/>
        <w:spacing w:lineRule="auto" w:line="237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0"/>
        <w:rPr>
          <w:b/>
          <w:b/>
          <w:bCs/>
          <w:kern w:val="2"/>
          <w:sz w:val="28"/>
          <w:szCs w:val="28"/>
          <w:lang w:eastAsia="en-US"/>
        </w:rPr>
      </w:pPr>
      <w:bookmarkStart w:id="1" w:name="__RefHeading___Toc60046611"/>
      <w:bookmarkEnd w:id="1"/>
      <w:r>
        <w:rPr>
          <w:b/>
          <w:bCs/>
          <w:kern w:val="2"/>
          <w:sz w:val="28"/>
          <w:szCs w:val="28"/>
          <w:lang w:eastAsia="en-US"/>
        </w:rPr>
        <w:t>САМОСТОЯТЕЛЬНАЯ РАБОТА СТУДЕН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амостоятельная работа студентов по изучению дисциплины «Метеорология и климатология» предусматривает выполнение коллективных и индивидуальных за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случае необходимости студенты могут обращаться за консультациейПреподавателя, согласно графика консультаций, утвержденного кафедрой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.4.1. Тематика самостоятельной работы для коллективной проработки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428"/>
      </w:tblGrid>
      <w:tr>
        <w:trPr>
          <w:trHeight w:val="571" w:hRule="atLeast"/>
        </w:trPr>
        <w:tc>
          <w:tcPr>
            <w:tcW w:w="9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57" w:right="57" w:hanging="0"/>
              <w:jc w:val="center"/>
              <w:textAlignment w:val="baselin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темы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ма 1. Предмет метеорологии и климатология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ма 2. </w:t>
            </w:r>
            <w:r>
              <w:rPr/>
              <w:t>Земная атмосфера, ее строение, состав и основные физические свойства</w:t>
            </w:r>
          </w:p>
        </w:tc>
      </w:tr>
      <w:tr>
        <w:trPr>
          <w:trHeight w:val="260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ма 3. </w:t>
            </w:r>
            <w:r>
              <w:rPr/>
              <w:t>Солнечная радиация</w:t>
            </w:r>
          </w:p>
        </w:tc>
      </w:tr>
      <w:tr>
        <w:trPr>
          <w:trHeight w:val="363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Тема 4. </w:t>
            </w:r>
            <w:r>
              <w:rPr/>
              <w:t>Температурный режим почвы и воздуха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rFonts w:eastAsia="Calibri"/>
                <w:spacing w:val="-3"/>
              </w:rPr>
            </w:pPr>
            <w:r>
              <w:rPr>
                <w:rFonts w:eastAsia="Calibri"/>
              </w:rPr>
              <w:t>Тема 5. Водный режим воздуха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4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/>
            </w:pPr>
            <w:r>
              <w:rPr>
                <w:rFonts w:eastAsia="Calibri"/>
              </w:rPr>
              <w:t xml:space="preserve">Тема 6. Опасные для лесного и сельского хозяйства метеорологические явления </w:t>
            </w:r>
          </w:p>
        </w:tc>
      </w:tr>
      <w:tr>
        <w:trPr>
          <w:trHeight w:val="338" w:hRule="atLeast"/>
        </w:trPr>
        <w:tc>
          <w:tcPr>
            <w:tcW w:w="53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4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Тема 7. </w:t>
            </w:r>
            <w:r>
              <w:rPr/>
              <w:t>Основы климатологии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Тема 8. Агроклиматическое районирование ДНР 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САМОСТОЯТЕЛЬНЫХ РАБОТ ПО МЕТЕОРОЛОГИИ И КЛИМАТОЛОГИИ</w:t>
      </w:r>
    </w:p>
    <w:p>
      <w:pPr>
        <w:pStyle w:val="Normal"/>
        <w:tabs>
          <w:tab w:val="clear" w:pos="708"/>
          <w:tab w:val="left" w:pos="2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2" w:name="__RefHeading___Toc60046612"/>
      <w:r>
        <w:rPr>
          <w:sz w:val="28"/>
          <w:szCs w:val="28"/>
        </w:rPr>
        <w:t xml:space="preserve">Тема 1. ПРЕДМЕТ МЕТЕОРОЛОГИИ И </w:t>
      </w:r>
      <w:bookmarkEnd w:id="2"/>
      <w:r>
        <w:rPr>
          <w:sz w:val="28"/>
          <w:szCs w:val="28"/>
        </w:rPr>
        <w:t>КЛИМАТОЛОГИИ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просы для самостоятельного из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_Hlk61446729"/>
      <w:bookmarkEnd w:id="3"/>
      <w:r>
        <w:rPr>
          <w:sz w:val="28"/>
          <w:szCs w:val="28"/>
        </w:rPr>
        <w:t>1.1 Задачи и методы исслед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Метеорологическая служба и ее зада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Всемирная метеорологическая орган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bookmarkStart w:id="4" w:name="_Hlk61446729"/>
      <w:bookmarkEnd w:id="4"/>
      <w:r>
        <w:rPr>
          <w:i/>
          <w:sz w:val="28"/>
          <w:szCs w:val="28"/>
          <w:u w:val="single"/>
        </w:rPr>
        <w:t>Контрольные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формулируйте понятие предмета метеорология и климатолог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науки лежат в основе предмета метеоролог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акие основные задачи преследует изучение метеорологии и климатологии?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/>
      </w:pPr>
      <w:r>
        <w:rPr>
          <w:sz w:val="28"/>
          <w:szCs w:val="28"/>
        </w:rPr>
        <w:t>4.Какие основные методы исследований в климатологии?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Что вы знаете об МВО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Задания для самостоятельной работы </w:t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711"/>
        <w:gridCol w:w="213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_Hlk61446771"/>
            <w:bookmarkEnd w:id="5"/>
            <w:r>
              <w:rPr/>
              <w:t xml:space="preserve">№ 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1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Подготовьтесь к обсуждению предложенных вопросов по материалам лекц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29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пять тестов по вопросам тем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в соответствии с перечнем.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__RefHeading___Toc60046613"/>
      <w:bookmarkEnd w:id="6"/>
      <w:r>
        <w:rPr>
          <w:sz w:val="28"/>
          <w:szCs w:val="28"/>
        </w:rPr>
        <w:t>Тема 2.</w:t>
      </w:r>
      <w:bookmarkStart w:id="7" w:name="_Hlk61446857"/>
      <w:r>
        <w:rPr>
          <w:sz w:val="28"/>
          <w:szCs w:val="28"/>
        </w:rPr>
        <w:t xml:space="preserve"> ЗЕМНАЯ АТМОСФЕРА, ЕЕ СТРОЕНИЕ, СОСТАВ ОСНОВНЫЕ ФИЗИЧЕСКИЕ СВОЙСТВА</w:t>
      </w:r>
    </w:p>
    <w:p>
      <w:pPr>
        <w:pStyle w:val="Normal"/>
        <w:tabs>
          <w:tab w:val="clear" w:pos="708"/>
          <w:tab w:val="left" w:pos="601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bookmarkEnd w:id="7"/>
      <w:r>
        <w:rPr>
          <w:i/>
          <w:sz w:val="28"/>
          <w:szCs w:val="28"/>
          <w:u w:val="single"/>
        </w:rPr>
        <w:t>Вопросы для самостоятельного из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_Hlk61447036"/>
      <w:bookmarkEnd w:id="8"/>
      <w:r>
        <w:rPr>
          <w:sz w:val="28"/>
          <w:szCs w:val="28"/>
        </w:rPr>
        <w:t>2.1 Строение атмосфе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Газовый состав приземного слоя атмосфе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Физические свойства воздух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Атмосферное да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bookmarkStart w:id="9" w:name="_Hlk61447036"/>
      <w:bookmarkEnd w:id="9"/>
      <w:r>
        <w:rPr>
          <w:i/>
          <w:sz w:val="28"/>
          <w:szCs w:val="28"/>
          <w:u w:val="single"/>
        </w:rPr>
        <w:t xml:space="preserve">Контрольные вопрос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формулируйте определение понятия «Атмосфе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новная способность атмосферы, обеспечивающая возможность жизни на Земле.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 какие слои подразделяется атмосфера по характеру изменения температуры воздуха?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еречислите основные составляющие атмосферного воздуха.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еречислите физические свойства воздуха.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Что такое атмосферное давление?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Загрязнения атмосферы и меры борьбы с ними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bookmarkStart w:id="10" w:name="_Hlk61447262"/>
      <w:bookmarkEnd w:id="10"/>
      <w:r>
        <w:rPr/>
        <w:t xml:space="preserve">Задания для самостоятельной работы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51"/>
        <w:gridCol w:w="2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61447308"/>
            <w:bookmarkEnd w:id="11"/>
            <w:r>
              <w:rPr/>
              <w:t xml:space="preserve">№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Подготовьтесь к обсуждению предложенных вопросов по материалам л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умать пять тестов по вопросам 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в соответствии с перечнем.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60046614"/>
      <w:bookmarkEnd w:id="12"/>
      <w:r>
        <w:rPr>
          <w:sz w:val="28"/>
          <w:szCs w:val="28"/>
        </w:rPr>
        <w:t>Тема 3</w:t>
      </w:r>
      <w:bookmarkStart w:id="13" w:name="_Hlk61447379"/>
      <w:r>
        <w:rPr>
          <w:sz w:val="28"/>
          <w:szCs w:val="28"/>
        </w:rPr>
        <w:t>. СОЛНЕЧНАЯ РАДИАЦИЯ</w:t>
      </w:r>
    </w:p>
    <w:p>
      <w:pPr>
        <w:pStyle w:val="Normal"/>
        <w:tabs>
          <w:tab w:val="clear" w:pos="708"/>
          <w:tab w:val="left" w:pos="601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bookmarkEnd w:id="13"/>
      <w:r>
        <w:rPr>
          <w:i/>
          <w:sz w:val="28"/>
          <w:szCs w:val="28"/>
          <w:u w:val="single"/>
        </w:rPr>
        <w:t>Вопросы для самостоятельного из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_Hlk61447566"/>
      <w:bookmarkEnd w:id="14"/>
      <w:r>
        <w:rPr>
          <w:sz w:val="28"/>
          <w:szCs w:val="28"/>
        </w:rPr>
        <w:t>3.1 Виды радиационных пото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Спектральный состав солнечной ради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 Биологическое значение основных частей спект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Радиационный баланс и его составляющ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Продолжительность дня, и явления связанные с ни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Приход солнечной радиации на различные формы рельефа и посев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Значение солнечной радиации для лесного хозяй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bookmarkStart w:id="15" w:name="_Hlk61447566"/>
      <w:bookmarkEnd w:id="15"/>
      <w:r>
        <w:rPr>
          <w:i/>
          <w:sz w:val="28"/>
          <w:szCs w:val="28"/>
          <w:u w:val="single"/>
        </w:rPr>
        <w:t>Контрольные вопросы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то является основным источником энергии на нашей планете?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ды потоков солнечной ради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ечный свет, его составляющие и их характер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е диапазона коротковолновой радиации по биологическому действию на растения.</w:t>
      </w:r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Что такое радиационный баланс и его составляющие.</w:t>
      </w:r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пределение эффективного излучения Земли и от чего оно зависит.</w:t>
      </w:r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От чего зависит продолжительность световой части суток и как она изменяется в зависимости от времени года и географической широты?</w:t>
      </w:r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еречислите системы измерения времени.</w:t>
      </w:r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/>
      </w:pPr>
      <w:r>
        <w:rPr>
          <w:sz w:val="28"/>
          <w:szCs w:val="28"/>
        </w:rPr>
        <w:t>9.Как влияет на древесные растения солнечная радиация?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Задания для самостоятельной работы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51"/>
        <w:gridCol w:w="2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" w:name="_Hlk61447673"/>
            <w:bookmarkEnd w:id="16"/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Подготовьтесь к обсуждению предложенных вопросов по материалам л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глоссарий по лекционному матери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в соответствии с перечнем.</w:t>
      </w:r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7" w:name="__RefHeading___Toc60046615"/>
      <w:bookmarkEnd w:id="17"/>
      <w:r>
        <w:rPr>
          <w:sz w:val="28"/>
          <w:szCs w:val="28"/>
        </w:rPr>
        <w:t>Тема 4</w:t>
      </w:r>
      <w:bookmarkStart w:id="18" w:name="_Hlk61447748"/>
      <w:r>
        <w:rPr>
          <w:sz w:val="28"/>
          <w:szCs w:val="28"/>
        </w:rPr>
        <w:t>. ТЕМПЕРАТУРНЫЙ РЕЖИМ ПОЧВЫ И ВОЗДУХА</w:t>
      </w:r>
      <w:bookmarkEnd w:id="18"/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просы для самостоятельного изучения:</w:t>
      </w:r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>
          <w:sz w:val="28"/>
          <w:szCs w:val="28"/>
        </w:rPr>
      </w:pPr>
      <w:bookmarkStart w:id="19" w:name="_Hlk61447818"/>
      <w:bookmarkEnd w:id="19"/>
      <w:r>
        <w:rPr>
          <w:sz w:val="28"/>
          <w:szCs w:val="28"/>
        </w:rPr>
        <w:t>4.1 Понятие о тепловом и термическом режимах почв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Термофизические характеристики почв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Суточный и годовой ход температуры возд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теплопроводности – законы Фур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 Значение температуры почвы для лесного хозяй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Процессы нагревания охлаждения воздух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 Роль поверхности в нагревании атмосфе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 Изменение температуры воздуха с высот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 Суточный и годовой ход температуры воздуха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Характеристика термического режима территории и потребности растений в тепл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 Значение температуры воздух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bookmarkStart w:id="20" w:name="_Hlk61447818"/>
      <w:bookmarkEnd w:id="20"/>
      <w:r>
        <w:rPr>
          <w:i/>
          <w:sz w:val="28"/>
          <w:szCs w:val="28"/>
          <w:u w:val="single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айте характеристику теплового и термического режимов почвы.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 чего зависит тепловой баланс почвы?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епловые характеристики почвы и их взаимосвязь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ак и от чего зависит суточный и годовой ход температуры почвы?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Что является основным источником нагревания и охлаждения воздуха?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ак изменяется температура воздуха с высотой?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От чего зависит суточный и годовой ход температуры воздуха?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Оценка термического режима и его показатели.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Значение температуры почвы и воздуха для древесных растений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Задания для самостоятельной работы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51"/>
        <w:gridCol w:w="2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1" w:name="_Hlk61447990"/>
            <w:bookmarkEnd w:id="21"/>
            <w:r>
              <w:rPr/>
              <w:t xml:space="preserve">№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Подготовьтесь к обсуждению предложенных вопросов по материалам л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глоссарий по лекционному матери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в соответствии с перечнем.</w:t>
      </w:r>
    </w:p>
    <w:p>
      <w:pPr>
        <w:pStyle w:val="Normal"/>
        <w:tabs>
          <w:tab w:val="clear" w:pos="708"/>
          <w:tab w:val="left" w:pos="2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bookmarkStart w:id="22" w:name="__RefHeading___Toc60046616"/>
      <w:bookmarkStart w:id="23" w:name="__RefHeading___Toc60046616"/>
    </w:p>
    <w:p>
      <w:pPr>
        <w:pStyle w:val="Heading1"/>
        <w:rPr/>
      </w:pPr>
      <w:r>
        <w:rPr>
          <w:sz w:val="28"/>
          <w:szCs w:val="28"/>
        </w:rPr>
        <w:t>Тема 5</w:t>
      </w:r>
      <w:bookmarkStart w:id="24" w:name="_Hlk61448132"/>
      <w:r>
        <w:rPr>
          <w:sz w:val="28"/>
          <w:szCs w:val="28"/>
        </w:rPr>
        <w:t>. ВОДНЫЙ РЕЖИМ ВОЗДУХА</w:t>
      </w:r>
      <w:bookmarkEnd w:id="23"/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bookmarkEnd w:id="24"/>
      <w:r>
        <w:rPr>
          <w:i/>
          <w:sz w:val="28"/>
          <w:szCs w:val="28"/>
          <w:u w:val="single"/>
        </w:rPr>
        <w:t>Вопросы для самостоятельного из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_Hlk61448181"/>
      <w:bookmarkEnd w:id="25"/>
      <w:r>
        <w:rPr>
          <w:sz w:val="28"/>
          <w:szCs w:val="28"/>
        </w:rPr>
        <w:t>5.1 Гидросфе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Конденсация водяного пара. Обла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Типы и виды осад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Суточный и годовой ход осад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 Влажность воздух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 Снежный пок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 Значение осад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bookmarkStart w:id="26" w:name="_Hlk61448181"/>
      <w:bookmarkEnd w:id="26"/>
      <w:r>
        <w:rPr>
          <w:i/>
          <w:sz w:val="28"/>
          <w:szCs w:val="28"/>
          <w:u w:val="single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Что включает в себя понятие «гидросфера»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разование облаков и их классифик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характеризуйте осадки по виду и типу их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сновные типы годового хода осад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т каких факторов зависит влажность воздух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Значение осадков для сельского хозяйства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Задания для самостоятельной работы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51"/>
        <w:gridCol w:w="2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7" w:name="_Hlk61448244"/>
            <w:bookmarkEnd w:id="27"/>
            <w:r>
              <w:rPr/>
              <w:t xml:space="preserve">№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Подготовьтесь к обсуждению предложенных вопросов по материалам л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глоссарий по лекционному матери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в соответствии с переч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bookmarkStart w:id="28" w:name="__RefHeading___Toc60046617"/>
      <w:bookmarkStart w:id="29" w:name="__RefHeading___Toc60046617"/>
    </w:p>
    <w:p>
      <w:pPr>
        <w:pStyle w:val="Heading1"/>
        <w:rPr/>
      </w:pPr>
      <w:r>
        <w:rPr>
          <w:sz w:val="28"/>
          <w:szCs w:val="28"/>
        </w:rPr>
        <w:t>Тема 6</w:t>
      </w:r>
      <w:bookmarkStart w:id="30" w:name="_Hlk61448316"/>
      <w:r>
        <w:rPr>
          <w:sz w:val="28"/>
          <w:szCs w:val="28"/>
        </w:rPr>
        <w:t>. ОПАСНЫЕ ДЛЯ ЛЕСНОГО И СЕЛЬСКОГО ХОЗЯЙСТВА МЕТЕОРОЛОГИЧЕСКИЕ ЯВЛЕНИЯ</w:t>
      </w:r>
      <w:bookmarkEnd w:id="29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bookmarkEnd w:id="30"/>
      <w:r>
        <w:rPr>
          <w:i/>
          <w:sz w:val="28"/>
          <w:szCs w:val="28"/>
          <w:u w:val="single"/>
        </w:rPr>
        <w:t>Вопросы для самостоятельного из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_Hlk61448376"/>
      <w:bookmarkEnd w:id="31"/>
      <w:r>
        <w:rPr>
          <w:sz w:val="28"/>
          <w:szCs w:val="28"/>
        </w:rPr>
        <w:t>6.1 Опасные метеорологические явления периода веге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Опасные метеорологические явления зимнего пери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Меры борьбы с неблагоприятными услови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bookmarkStart w:id="32" w:name="_Hlk61448376"/>
      <w:bookmarkEnd w:id="32"/>
      <w:r>
        <w:rPr>
          <w:i/>
          <w:sz w:val="28"/>
          <w:szCs w:val="28"/>
          <w:u w:val="single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еречислите наиболее неблагоприятные метеорологические явления и наносимый ими вр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акие наиболее опасные метеорологические явления в зимний период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оль человека в борьбе с неблагоприятными метеорологическими условиями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Задания для самостоятельной работы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51"/>
        <w:gridCol w:w="2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3" w:name="_Hlk61448440"/>
            <w:bookmarkEnd w:id="33"/>
            <w:r>
              <w:rPr/>
              <w:t xml:space="preserve">№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Подготовьтесь к обсуждению предложенных вопросов по материалам л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глоссарий по лекционному матери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в соответствии с переч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34" w:name="__RefHeading___Toc60046618"/>
      <w:r>
        <w:rPr>
          <w:sz w:val="28"/>
          <w:szCs w:val="28"/>
        </w:rPr>
        <w:t>Тема 7</w:t>
      </w:r>
      <w:bookmarkStart w:id="35" w:name="_Hlk61448499"/>
      <w:r>
        <w:rPr>
          <w:sz w:val="28"/>
          <w:szCs w:val="28"/>
        </w:rPr>
        <w:t>. ОСНОВЫ КЛИМАТОЛОГИИ</w:t>
      </w:r>
      <w:bookmarkEnd w:id="34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bookmarkEnd w:id="35"/>
      <w:r>
        <w:rPr>
          <w:i/>
          <w:sz w:val="28"/>
          <w:szCs w:val="28"/>
          <w:u w:val="single"/>
        </w:rPr>
        <w:t>Вопросы для самостоятельного из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6" w:name="_Hlk61448573"/>
      <w:bookmarkEnd w:id="36"/>
      <w:r>
        <w:rPr>
          <w:sz w:val="28"/>
          <w:szCs w:val="28"/>
        </w:rPr>
        <w:t>7.1 Погода и ее прогно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 Климат. Климатообразующие факт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 Классификация климатов по Л. С. Бер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 План описания клима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7" w:name="_Hlk61448573"/>
      <w:bookmarkStart w:id="38" w:name="_Hlk61448573"/>
      <w:bookmarkEnd w:id="38"/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bookmarkStart w:id="39" w:name="_Hlk59814563"/>
      <w:bookmarkEnd w:id="39"/>
      <w:r>
        <w:rPr>
          <w:i/>
          <w:sz w:val="28"/>
          <w:szCs w:val="28"/>
          <w:u w:val="single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0" w:name="_Hlk59814563"/>
      <w:bookmarkEnd w:id="40"/>
      <w:r>
        <w:rPr>
          <w:sz w:val="28"/>
          <w:szCs w:val="28"/>
        </w:rPr>
        <w:t>1.Что является главной задачей метеоролог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иды прогнозов погоды и их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Что представляет собой климатология и ее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акие типы климатов вы знаете? Их классифик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пишите климат Донецкой области по заданному плану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Задания для самостоятельной работы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51"/>
        <w:gridCol w:w="2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1" w:name="_Hlk61448761"/>
            <w:bookmarkEnd w:id="41"/>
            <w:r>
              <w:rPr/>
              <w:t xml:space="preserve">№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Подготовьтесь к обсуждению предложенных вопросов по материалам л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глоссарий по лекционному матери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в соответствии с переч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42" w:name="__RefHeading___Toc60046619"/>
      <w:bookmarkStart w:id="43" w:name="_Hlk61448829"/>
      <w:bookmarkEnd w:id="42"/>
      <w:bookmarkEnd w:id="43"/>
      <w:r>
        <w:rPr>
          <w:sz w:val="28"/>
          <w:szCs w:val="28"/>
        </w:rPr>
        <w:t>Тема 8. АГРОКЛИМАТИЧЕСКОЕ РАЙОНИРОВАНИЕ ДОНЕЦКОЙ НАРОДНОЙ РЕСПУБЛИКИ</w:t>
      </w:r>
    </w:p>
    <w:p>
      <w:pPr>
        <w:pStyle w:val="Normal"/>
        <w:tabs>
          <w:tab w:val="clear" w:pos="708"/>
          <w:tab w:val="left" w:pos="238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bookmarkStart w:id="44" w:name="_Hlk61448829"/>
      <w:bookmarkEnd w:id="44"/>
      <w:r>
        <w:rPr>
          <w:i/>
          <w:sz w:val="28"/>
          <w:szCs w:val="28"/>
          <w:u w:val="single"/>
        </w:rPr>
        <w:t>Вопросы для самостоятельного из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5" w:name="_Hlk61448900"/>
      <w:bookmarkEnd w:id="45"/>
      <w:r>
        <w:rPr>
          <w:sz w:val="28"/>
          <w:szCs w:val="28"/>
        </w:rPr>
        <w:t>8.1 Географическое положение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8.2 Климат Донец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 Агроклиматическое районирование Донец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bookmarkStart w:id="46" w:name="_Hlk61448900"/>
      <w:bookmarkEnd w:id="46"/>
      <w:r>
        <w:rPr>
          <w:i/>
          <w:sz w:val="28"/>
          <w:szCs w:val="28"/>
          <w:u w:val="single"/>
        </w:rPr>
        <w:t>Контроль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Географическое расположение Донецкой Народн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 какому типу климата относится наш регион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айте характеристику климатических особенностей нашего региона по временам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лияние погодных условий на выращивание лесных массивов Донецкой Народной Республике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Задания для самостоятельной работы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51"/>
        <w:gridCol w:w="21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7" w:name="_Hlk61448965"/>
            <w:bookmarkEnd w:id="47"/>
            <w:r>
              <w:rPr/>
              <w:t xml:space="preserve">№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Подготовьтесь к обсуждению предложенных вопросов по материалам ле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глоссарий по лекционному материал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енно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в соответствии с переч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48" w:name="__RefHeading___Toc60046620"/>
      <w:bookmarkEnd w:id="48"/>
      <w:r>
        <w:rPr/>
        <w:t>КОНТРОЛЬНЫЕ ВОПРОСЫ ДЛЯ САМОПОДГОТОВКИ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 Предмет и задачи климатологии, связь климатологии c другими науками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потоков солнечной радиации и их характеристика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ти более полного использования солнечной радиации в сельском хозяйстве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тоды измерения составляющих радиационного баланса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пловые свойства почвы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тоды измерения температуры почвы. </w:t>
      </w:r>
    </w:p>
    <w:p>
      <w:pPr>
        <w:pStyle w:val="Default"/>
        <w:spacing w:before="0" w:after="25"/>
        <w:jc w:val="both"/>
        <w:rPr/>
      </w:pPr>
      <w:r>
        <w:rPr>
          <w:sz w:val="28"/>
          <w:szCs w:val="28"/>
        </w:rPr>
        <w:t xml:space="preserve">7. Методы воздействия на температурный режим почвы для целей лесного хозяйства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епловой баланс Земли. Тепловой режим воздуха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етоды измерения температуры воздуха. </w:t>
      </w:r>
    </w:p>
    <w:p>
      <w:pPr>
        <w:pStyle w:val="Default"/>
        <w:spacing w:before="0" w:after="25"/>
        <w:jc w:val="both"/>
        <w:rPr/>
      </w:pPr>
      <w:r>
        <w:rPr>
          <w:sz w:val="28"/>
          <w:szCs w:val="28"/>
        </w:rPr>
        <w:t xml:space="preserve">10. Методы оценки теплообеспеченности лесных и сельскохозяйственных культур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Активные и эффективные температуры воздуха и методы их расчета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Характеристики влажности воздуха и методы их определения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висимость испарения от влажности воздуха и ландшафта территории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Испарение с поверхности почвы, воды и растений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блака и их классификация. Осадки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нежный покров и методы его измерения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лияние снежного покрова на перезимовку сельскохозяйственных культур и накопление влаги в почве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Агрогидрологические свойства почвы. Водный баланс поля и его зависимость от ландшафта территории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чины возникновения ветра и методы измерения скорости и направления ветра. </w:t>
      </w:r>
    </w:p>
    <w:p>
      <w:pPr>
        <w:pStyle w:val="Default"/>
        <w:spacing w:before="0" w:after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оза ветров и ее учет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оздушные массы и их трансформация. </w:t>
      </w:r>
    </w:p>
    <w:p>
      <w:pPr>
        <w:pStyle w:val="Default"/>
        <w:spacing w:before="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Фронты, циклоны и антициклоны. </w:t>
      </w:r>
    </w:p>
    <w:p>
      <w:pPr>
        <w:pStyle w:val="Default"/>
        <w:spacing w:before="0" w:after="30"/>
        <w:jc w:val="both"/>
        <w:rPr/>
      </w:pPr>
      <w:r>
        <w:rPr>
          <w:color w:val="000000"/>
          <w:sz w:val="28"/>
          <w:szCs w:val="28"/>
        </w:rPr>
        <w:t xml:space="preserve">23. Прогноз погоды и использование прогнозов в практике лесного и сельскохозяйственного производства. </w:t>
      </w:r>
    </w:p>
    <w:p>
      <w:pPr>
        <w:pStyle w:val="Default"/>
        <w:spacing w:before="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Типы заморозков, условия их возникновения и зависимость от ландшафта территории. </w:t>
      </w:r>
    </w:p>
    <w:p>
      <w:pPr>
        <w:pStyle w:val="Default"/>
        <w:spacing w:before="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Методы прогноза заморозков и защита от заморозков. </w:t>
      </w:r>
    </w:p>
    <w:p>
      <w:pPr>
        <w:pStyle w:val="Default"/>
        <w:spacing w:before="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 Засухи и суховеи, причины их возникновения. </w:t>
      </w:r>
    </w:p>
    <w:p>
      <w:pPr>
        <w:pStyle w:val="Default"/>
        <w:spacing w:before="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 Мероприятия по борьбе с засухами и суховеями. </w:t>
      </w:r>
    </w:p>
    <w:p>
      <w:pPr>
        <w:pStyle w:val="Default"/>
        <w:spacing w:before="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8. Причины возникновения ливня и града. </w:t>
      </w:r>
    </w:p>
    <w:p>
      <w:pPr>
        <w:pStyle w:val="Default"/>
        <w:spacing w:before="0" w:after="30"/>
        <w:jc w:val="both"/>
        <w:rPr/>
      </w:pPr>
      <w:r>
        <w:rPr>
          <w:color w:val="000000"/>
          <w:sz w:val="28"/>
          <w:szCs w:val="28"/>
        </w:rPr>
        <w:t xml:space="preserve">29. Неблагоприятные условия перезимовки лесных и сельскохозяйственных культур. </w:t>
      </w:r>
    </w:p>
    <w:p>
      <w:pPr>
        <w:pStyle w:val="Default"/>
        <w:spacing w:before="0" w:after="30"/>
        <w:jc w:val="both"/>
        <w:rPr/>
      </w:pPr>
      <w:r>
        <w:rPr>
          <w:color w:val="000000"/>
          <w:sz w:val="28"/>
          <w:szCs w:val="28"/>
        </w:rPr>
        <w:t xml:space="preserve">30. Способы защиты лесов от неблагоприятных условий зимнего периода. </w:t>
      </w:r>
    </w:p>
    <w:p>
      <w:pPr>
        <w:pStyle w:val="Default"/>
        <w:spacing w:before="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. Сельскохозяйственная оценка климата. </w:t>
      </w:r>
    </w:p>
    <w:p>
      <w:pPr>
        <w:pStyle w:val="Default"/>
        <w:spacing w:before="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. Агроклиматическое районирование. </w:t>
      </w:r>
    </w:p>
    <w:p>
      <w:pPr>
        <w:pStyle w:val="Default"/>
        <w:spacing w:before="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3. Мелиорация климата сельскохозяйственных угодий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. Виды и методы агрометеорологических наблюдений, перспективные методы агрометеорологи </w:t>
      </w:r>
      <w:r>
        <w:br w:type="page"/>
      </w:r>
    </w:p>
    <w:p>
      <w:pPr>
        <w:pStyle w:val="Normal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bookmarkStart w:id="49" w:name="__RefHeading___Toc60046621"/>
      <w:bookmarkEnd w:id="49"/>
      <w:r>
        <w:rPr/>
        <w:t>КРИТЕРИИ ОЦЕНКИ ЗНАНИЙ, УМЕНИЙ, НАВЫ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240"/>
        <w:ind w:firstLine="720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ФГБОУ ВО «Донбасская аграрная академия» </w:t>
      </w:r>
    </w:p>
    <w:p>
      <w:pPr>
        <w:pStyle w:val="Normal"/>
        <w:widowControl w:val="false"/>
        <w:autoSpaceDE w:val="false"/>
        <w:ind w:firstLine="600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Шкала оценивания: национальная и EC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942"/>
        <w:gridCol w:w="2197"/>
        <w:gridCol w:w="1917"/>
        <w:gridCol w:w="3139"/>
      </w:tblGrid>
      <w:tr>
        <w:trPr>
          <w:trHeight w:val="427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кале ECTS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ов за все виды учебной деятельности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сударственной шкале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экзамена, курсовой работы, практи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чета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тлично» (5)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тено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89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орошо» (4)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</w:t>
              <w:softHyphen/>
              <w:t>но»</w:t>
            </w:r>
          </w:p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-5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</w:t>
              <w:softHyphen/>
              <w:t>тельно»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</w:t>
              <w:softHyphen/>
              <w:t>тельно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/>
            </w:pPr>
            <w:r>
              <w:rPr/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Standard"/>
        <w:autoSpaceDE w:val="false"/>
        <w:jc w:val="center"/>
        <w:rPr/>
      </w:pPr>
      <w:r>
        <w:rPr/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ind w:right="-13" w:hanging="0"/>
        <w:rPr/>
      </w:pPr>
      <w:r>
        <w:rPr/>
      </w:r>
      <w:r>
        <w:br w:type="page"/>
      </w:r>
    </w:p>
    <w:p>
      <w:pPr>
        <w:pStyle w:val="Heading1"/>
        <w:rPr>
          <w:sz w:val="28"/>
          <w:szCs w:val="28"/>
        </w:rPr>
      </w:pPr>
      <w:bookmarkStart w:id="50" w:name="__RefHeading___Toc60046622"/>
      <w:bookmarkEnd w:id="50"/>
      <w:r>
        <w:rPr>
          <w:sz w:val="28"/>
          <w:szCs w:val="28"/>
        </w:rPr>
        <w:t>РЕКОМЕНДУЕМАЯ ЛИТЕРАТУРА</w:t>
      </w:r>
    </w:p>
    <w:p>
      <w:pPr>
        <w:pStyle w:val="Normal"/>
        <w:autoSpaceDE w:val="false"/>
        <w:jc w:val="center"/>
        <w:rPr/>
      </w:pPr>
      <w:r>
        <w:rPr/>
        <w:t>Основная литератур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95"/>
        <w:gridCol w:w="1750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сновной литера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кземпляров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блиотеке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НАГ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лектронной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рсии н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о-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ческом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рта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ратков В.В., Воронин А.П. Метеорология и климатология: Уч. пос. / МИИГАиК: Изд-во МИИГАиК, 2015. 209 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Климатология и метеорология</w:t>
            </w:r>
            <w:r>
              <w:rPr>
                <w:lang w:eastAsia="en-US"/>
              </w:rPr>
              <w:t>: методические указания по изучению дисциплины и задание для контрольной работы/Новосиб. гос. аграр. ун-т. Агроном. факультет; сост. С.Х. Вышегуров, Н.В.Пономаренко, Н.А. Чеботарева. – Новосибирск, 2017. – 38 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Краткий курс лекций по дисциплине «Агрометеорология» </w:t>
            </w:r>
            <w:r>
              <w:rPr>
                <w:lang w:eastAsia="en-US"/>
              </w:rPr>
              <w:t>для студентов 2 курса направления подготовки 20.03.02 Природообустройство и водопользование /Сост.: Н.Г. Левицкая // ФГБОУ ВО «Саратовский ГАУ». – Саратов, 2015. – 49 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Методические указания по выполнению практических и лабораторных работ курса «Агрометеорология» /Составитель: доцент, к.с.-х.н., Сочнева С.В. // Казанского ГАУ, Казань, 2014 – 42 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 xml:space="preserve">Сиротенко О.Д.. </w:t>
            </w:r>
            <w:r>
              <w:rPr/>
              <w:t xml:space="preserve">Основы сельскохозяйственной метеорологии. Том II.Методы расчетов и прогнозов в агрометеорологии. Книга 1. Математические модели в агрометеорологии. </w:t>
            </w:r>
            <w:r>
              <w:rPr>
                <w:bCs/>
              </w:rPr>
              <w:t>Обнинск: ФГБУ «ВНИИГМИ-МЦД», 2012. –136 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идорова Л.П.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МЕТЕОРОЛОГИЯ И КЛИМАТОЛОГИЯ </w:t>
            </w:r>
            <w:r>
              <w:rPr>
                <w:lang w:eastAsia="en-US"/>
              </w:rPr>
              <w:t>Часть 1. Метеорология Учебное электронное текстовое издание Подготовлено кафедрой «Безопасность жизнедеятельности» Научный редактор: доц., канд. тех. наук В.И. Лихтенштейн  2015. –197 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 наименований: 6 шт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лектронных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ресурсов</w:t>
            </w:r>
          </w:p>
        </w:tc>
      </w:tr>
      <w:tr>
        <w:trPr/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840" w:hanging="0"/>
        <w:contextualSpacing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840" w:hanging="0"/>
        <w:contextualSpacing/>
        <w:jc w:val="center"/>
        <w:rPr/>
      </w:pPr>
      <w:r>
        <w:rPr/>
        <w:t>Дополнительная литератур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52"/>
        <w:gridCol w:w="1682"/>
        <w:gridCol w:w="205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дополнительной литератур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кземпляров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блиотеке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НАГ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лектронной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рсии н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о-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ческом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ртал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Cs/>
              </w:rPr>
              <w:t>Богаткин О.Г., Та аканов Г.Г</w:t>
            </w:r>
            <w:r>
              <w:rPr/>
              <w:t xml:space="preserve"> Основы метеорологии. - СПб, изд. РГГМУ 2006- 232 с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Cs/>
              </w:rPr>
              <w:t xml:space="preserve">Гребенюк Г.Н., Ходжаева Г.К. Метеорология и климатология: </w:t>
            </w:r>
            <w:r>
              <w:rPr/>
              <w:t>Учебно-практическое пособие. — Нижневартовск: Изд-во Нижневарт. гуманит. ун-та, 2012. —180 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Cs/>
              </w:rPr>
              <w:t xml:space="preserve">Грингоф И.Г., Клещенко А.Д.. </w:t>
            </w:r>
            <w:r>
              <w:rPr/>
              <w:t xml:space="preserve">Основы сельскохозяйственной метеорологии. Том I. Потребность сельскохозяйственных культур в агрометеорологических условиях и опасные для сельскохозяйственного производства погодные условия. </w:t>
            </w:r>
            <w:r>
              <w:rPr>
                <w:bCs/>
              </w:rPr>
              <w:t>Обнинск: ФГБУ «ВНИИГМИ-МЦД», 2011. – 808 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Cs/>
              </w:rPr>
              <w:t xml:space="preserve">Грингоф И.Г., Клещенко А.Д. </w:t>
            </w:r>
            <w:r>
              <w:rPr/>
              <w:t xml:space="preserve">Основы сельскохозяйственной метеорологии. Том III. Часть 1. Основы агроклиматологии. Часть 2. Влияние изменений климата на экосистемы, агросферу и сельскохозяйственное производство. </w:t>
            </w:r>
            <w:r>
              <w:rPr>
                <w:bCs/>
              </w:rPr>
              <w:t>Обнинск: ФГБУ «ВНИИГМИ-МЦД», 2013. – 384 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Климатология и метеорология </w:t>
            </w:r>
            <w:r>
              <w:rPr/>
              <w:t>: учебное пособие по курсу «Науки о Земл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49 для студентов, обучающихся по специальности 28020265 «Инженерная защит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окружающей среды» / сост. В. А. Михеев.- Ульяновск : УлГТУ, 2009. - 114 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lang w:eastAsia="en-US"/>
              </w:rPr>
              <w:t xml:space="preserve">Лосев А. П., Журина Л. Л. </w:t>
            </w:r>
            <w:r>
              <w:rPr>
                <w:lang w:eastAsia="en-US"/>
              </w:rPr>
              <w:t>Л79 Агрометеорология. - М.: Колос, 2001. с.: ил. - (Учебники и учеб, пособия для студентов высш. учеб, заведений)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lang w:eastAsia="en-US"/>
              </w:rPr>
              <w:t>Мищенко З.А. Агроклиматология</w:t>
            </w:r>
            <w:r>
              <w:rPr>
                <w:lang w:eastAsia="en-US"/>
              </w:rPr>
              <w:t>. – Одесса, 2006. –с.540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Д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bCs/>
              </w:rPr>
              <w:t>Сидоров В.В.</w:t>
            </w:r>
            <w:r>
              <w:rPr/>
              <w:t xml:space="preserve"> Метеорология и климатология : учебное пособие / В.В.Сидоров. Екатеринбург: ГОУ ВПО УГТУ-УПИ, 2006. 146 с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+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 наименований: 8 ш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лектронных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ресурсов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839" w:hanging="0"/>
        <w:contextualSpacing/>
        <w:jc w:val="center"/>
        <w:rPr/>
      </w:pPr>
      <w:r>
        <w:rPr/>
        <w:t>Периодические издания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08"/>
        <w:gridCol w:w="1687"/>
        <w:gridCol w:w="206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ериодической литератур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кземпляров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иблиотеке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НАГР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личие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лектронной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рсии на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о-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ческом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ртал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200"/>
        <w:ind w:left="839" w:hanging="0"/>
        <w:contextualSpacing/>
        <w:jc w:val="center"/>
        <w:rPr/>
      </w:pPr>
      <w:r>
        <w:rPr/>
        <w:t>Ресурсы информационно - телекоммуникационной сети «Интернет»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74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№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Э1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lang w:val="uk-UA" w:eastAsia="en-US"/>
              </w:rPr>
              <w:t>И</w:t>
            </w:r>
            <w:r>
              <w:rPr>
                <w:lang w:eastAsia="en-US"/>
              </w:rPr>
              <w:t xml:space="preserve">здательство «Лань» (http:// </w:t>
            </w: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lanbook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com</w:t>
            </w:r>
            <w:r>
              <w:rPr>
                <w:lang w:eastAsia="en-US"/>
              </w:rPr>
              <w:t xml:space="preserve">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Э2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lang w:eastAsia="en-US"/>
              </w:rPr>
              <w:t xml:space="preserve">Электронная библиотека РГАТУ (http:// </w:t>
            </w:r>
            <w:r>
              <w:rPr>
                <w:lang w:val="en-US" w:eastAsia="en-US"/>
              </w:rPr>
              <w:t>bibl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gtu</w:t>
            </w:r>
            <w:r>
              <w:rPr>
                <w:lang w:eastAsia="en-US"/>
              </w:rPr>
              <w:t>.</w:t>
            </w:r>
            <w:r>
              <w:rPr>
                <w:lang w:val="en-US" w:eastAsia="en-US"/>
              </w:rPr>
              <w:t>ru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web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Э3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>Сайт Федерального государственного бюджетного образовательного учреждения дополнительного профессионального образования «Институт повышения квалификации руководящих работников и специалистов»</w:t>
            </w:r>
            <w:r>
              <w:rPr>
                <w:lang w:eastAsia="en-US"/>
              </w:rPr>
              <w:t xml:space="preserve">: – </w:t>
            </w:r>
            <w:r>
              <w:rPr>
                <w:rFonts w:eastAsia="Symbol" w:cs="Symbol" w:ascii="Symbol" w:hAnsi="Symbol"/>
                <w:lang w:eastAsia="en-US"/>
              </w:rPr>
              <w:t></w:t>
            </w:r>
            <w:r>
              <w:rPr>
                <w:lang w:eastAsia="en-US"/>
              </w:rPr>
              <w:t>Электронный ресурс</w:t>
            </w:r>
            <w:r>
              <w:rPr>
                <w:rFonts w:eastAsia="Symbol" w:cs="Symbol" w:ascii="Symbol" w:hAnsi="Symbol"/>
                <w:lang w:eastAsia="en-US"/>
              </w:rPr>
              <w:t></w:t>
            </w:r>
            <w:r>
              <w:rPr>
                <w:lang w:eastAsia="en-US"/>
              </w:rPr>
              <w:t xml:space="preserve">. – Режим доступа: </w:t>
            </w:r>
            <w:hyperlink r:id="rId7">
              <w:r>
                <w:rPr>
                  <w:rStyle w:val="InternetLink"/>
                  <w:color w:val="0000FF"/>
                  <w:u w:val="single"/>
                  <w:lang w:eastAsia="en-US"/>
                </w:rPr>
                <w:t>http://ipk.meteorf.ru/index.php?id=187&amp;Itemid=67&amp;option=com_content&amp;view=article</w:t>
              </w:r>
            </w:hyperlink>
            <w:r>
              <w:rPr>
                <w:color w:val="000000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алья Сергеевна Медя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«Метеорология и климатология»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организации самостоятельной работы</w:t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Cs/>
          <w:sz w:val="28"/>
          <w:szCs w:val="28"/>
        </w:rPr>
        <w:t xml:space="preserve">«Метеорология и климатология» </w:t>
      </w:r>
      <w:r>
        <w:rPr>
          <w:sz w:val="28"/>
          <w:szCs w:val="28"/>
        </w:rPr>
        <w:t xml:space="preserve">студентам направления подготовки </w:t>
      </w:r>
      <w:r>
        <w:rPr>
          <w:b/>
          <w:color w:val="000000"/>
          <w:sz w:val="28"/>
          <w:szCs w:val="28"/>
        </w:rPr>
        <w:t xml:space="preserve">35.03.01 Лесное дело </w:t>
      </w:r>
      <w:r>
        <w:rPr>
          <w:sz w:val="28"/>
          <w:szCs w:val="28"/>
        </w:rPr>
        <w:t>образовательного уровня: Академический 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ция в авторском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ая верстка: Е.Н. Рынг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6157, ДНР, г.Макеевка, ул. Островского,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ГБОУ ВО «Донбасская аграрная академия»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100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8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2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0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92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55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1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8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Обычный (Интернет) Знак"/>
    <w:qFormat/>
    <w:rPr>
      <w:sz w:val="24"/>
      <w:lang w:val="ru-RU" w:bidi="ar-SA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ipk.meteorf.ru/index.php?id=187&amp;Itemid=67&amp;option=com_content&amp;view=article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44:00Z</dcterms:created>
  <dc:creator>User</dc:creator>
  <dc:description/>
  <cp:keywords/>
  <dc:language>en-US</dc:language>
  <cp:lastModifiedBy>Пользователь Windows</cp:lastModifiedBy>
  <dcterms:modified xsi:type="dcterms:W3CDTF">2024-11-05T16:28:00Z</dcterms:modified>
  <cp:revision>38</cp:revision>
  <dc:subject/>
  <dc:title/>
</cp:coreProperties>
</file>